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8.09.2021                             </w:t>
        <w:tab/>
        <w:t xml:space="preserve">                                                       № 200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О внесении изменений в постановление администраци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kern w:val="2"/>
        </w:rPr>
        <w:t>от 24 октября 2018 года №260 «Об утверждении муниципальной программы</w:t>
      </w:r>
      <w:r>
        <w:rPr>
          <w:b/>
          <w:kern w:val="2"/>
        </w:rPr>
        <w:t xml:space="preserve"> </w:t>
      </w:r>
      <w:r>
        <w:rPr>
          <w:rFonts w:eastAsia="Lucida Sans Unicode"/>
          <w:b/>
          <w:kern w:val="2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b/>
          <w:kern w:val="2"/>
        </w:rPr>
        <w:t xml:space="preserve"> </w:t>
      </w:r>
      <w:r>
        <w:rPr>
          <w:rFonts w:eastAsia="Lucida Sans Unicode"/>
          <w:b/>
          <w:kern w:val="2"/>
        </w:rPr>
        <w:t>на 2019-2021 годы»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4 октября 2018 года № 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1 годы», следующие изменения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1. В названии постановления и далее по тексту слова «Обеспечение реализации функций муниципального образования, связанных с муниципальным управлением» на 2019-2021 годы», заменить на слова «Обеспечение реализации функций муниципального образования, связанных с муниципальным управлением» на 2019-2023 годы»;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2. Изложить приложение к постановлению администрации Новодеревянковского сельского поселения Каневского района от 24 октября 2018 года № 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 в новой редакции согласно приложению к настоящему постановлению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4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07:00Z</dcterms:created>
  <dc:creator>serveradmin</dc:creator>
  <dc:description/>
  <cp:keywords/>
  <dc:language>en-US</dc:language>
  <cp:lastModifiedBy>USER</cp:lastModifiedBy>
  <cp:lastPrinted>2020-04-01T16:02:00Z</cp:lastPrinted>
  <dcterms:modified xsi:type="dcterms:W3CDTF">2021-10-04T09:07:00Z</dcterms:modified>
  <cp:revision>2</cp:revision>
  <dc:subject/>
  <dc:title> </dc:title>
</cp:coreProperties>
</file>